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3896241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856305820"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92233247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04292084"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